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перейменування Малолисовецького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вчально-виховного комплексу «заклад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гальної середньої освіти І-ІІ ступенів –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лад дошкільної освіти» Сквирської міської ради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иївської області та внесення змін до Єдиного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ржавного реєстру юридичних осіб, фізичних осіб-підприємців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 громадських формувань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07.08.2023 № 524 (вх. № 03-3949 від 08.08.2023), рекомендації постійної комісії Сквирської міської ради з питань соціального захисту, освіти, охорони здоров’я, культури та релігії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, 169, 172, 175, 176, 327 Цивільного кодексу України, ст. ст. 24, 78 Господарського кодексу України, ст. ст. 6, 10, 16, 17, п. 29-30 ч. 1 ст. 26, ч. 3 ст. 50, ст. 60 Закону України «Про місцеве самоврядування в Україні», Прикінцевим та перехідним положенням Закону України «Про освіту», ст. 32 Закону України «Про повну загальну середню освіту», Закону України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ю сесії Сквирської міської ради від 28 березня 2022 року № 27-31-VIII «Про пониження ступеня Малолисовецького навчально-виховного комплексу «заклад загальної середньої освіти І-ІІ ступенів – заклад дошкільної освіти «Сквирської міської ради Київської област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28:00Z</dcterms:created>
  <dc:creator>Admin</dc:creator>
  <dc:description/>
  <cp:keywords/>
  <dc:language>en-US</dc:language>
  <cp:lastModifiedBy>SMR Онищенко</cp:lastModifiedBy>
  <cp:lastPrinted>2023-08-11T09:27:00Z</cp:lastPrinted>
  <dcterms:modified xsi:type="dcterms:W3CDTF">2023-08-11T06:34:00Z</dcterms:modified>
  <cp:revision>3</cp:revision>
  <dc:subject/>
  <dc:title/>
</cp:coreProperties>
</file>